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01.06.2015.god. do 07.06.2015.god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6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6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6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6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6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6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6.2015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20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5-06-09T10:54:00Z</dcterms:modified>
  <cp:revision>3</cp:revision>
  <dc:subject/>
  <dc:title>          </dc:title>
</cp:coreProperties>
</file>