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060"/>
        <w:gridCol w:w="3625"/>
        <w:gridCol w:w="1567"/>
      </w:tblGrid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8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5.2015.god. do 10.5.2015.god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6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6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7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7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5-13T09:14:00Z</dcterms:modified>
  <cp:revision>3</cp:revision>
  <dc:subject/>
  <dc:title>          </dc:title>
</cp:coreProperties>
</file>