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119"/>
        <w:gridCol w:w="3695"/>
        <w:gridCol w:w="1601"/>
      </w:tblGrid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8.2015.god. do 30.8.2015.god.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21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8.2015.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8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8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26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9-01T11:28:00Z</dcterms:modified>
  <cp:revision>3</cp:revision>
  <dc:subject/>
  <dc:title>          </dc:title>
</cp:coreProperties>
</file>