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024"/>
        <w:gridCol w:w="3581"/>
        <w:gridCol w:w="1617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0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9.2.2015. do 15.2.2015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2.2015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2.2015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j tim obučenih ljudi iz Instituta za javno zdravlje NIš pod stručnim nadzorom i operativnom proverom podataka tima  stučnjaka Agencije za zaštitu životne sredine</w:t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11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5-02-19T09:30:00Z</dcterms:modified>
  <cp:revision>3</cp:revision>
  <dc:subject/>
  <dc:title>          </dc:title>
</cp:coreProperties>
</file>