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3060"/>
        <w:gridCol w:w="3624"/>
        <w:gridCol w:w="1567"/>
      </w:tblGrid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84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31.8.2015.god. do 6.9.2015.god.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65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65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8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9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9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9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9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9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9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7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19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57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191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14:00Z</dcterms:created>
  <dc:creator>Predrag</dc:creator>
  <dc:description/>
  <dc:language>en-US</dc:language>
  <cp:lastModifiedBy>User</cp:lastModifiedBy>
  <cp:lastPrinted>2009-02-11T12:35:00Z</cp:lastPrinted>
  <dcterms:modified xsi:type="dcterms:W3CDTF">2015-09-09T08:14:00Z</dcterms:modified>
  <cp:revision>2</cp:revision>
  <dc:subject/>
  <dc:title/>
</cp:coreProperties>
</file>