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067"/>
        <w:gridCol w:w="3632"/>
        <w:gridCol w:w="1571"/>
      </w:tblGrid>
      <w:tr>
        <w:trPr/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9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6.4.2015.god. do 12.4.2015.god.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91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91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4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4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4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4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4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4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4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5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5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29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5-04-16T10:14:00Z</dcterms:modified>
  <cp:revision>3</cp:revision>
  <dc:subject/>
  <dc:title>          </dc:title>
</cp:coreProperties>
</file>